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Hello and welcome back, this is Video #4 and we are going to talk about an Overview of the Smart One-Time Offer and Why They Convert.</w:t>
      </w:r>
    </w:p>
    <w:p>
      <w:pPr>
        <w:pStyle w:val="NoSpacing"/>
        <w:rPr/>
      </w:pPr>
      <w:r>
        <w:rPr/>
      </w:r>
    </w:p>
    <w:p>
      <w:pPr>
        <w:pStyle w:val="NoSpacing"/>
        <w:rPr/>
      </w:pPr>
      <w:r>
        <w:rPr/>
        <w:t>So at this point in time you will understand why the traditional way of creating a one-time offer is not converting. So now it’s time to show you how to set smart one-time offers, or one-time offers that do convert. Now here what we want to do is start brainstorming how you can implement the strategy into your own sales funnel to ensure that you give your customers what they want. So here is the part where you actually put yourselves in their shoes. But this process is going to make your life a lot easier. I wish I knew this when I was setting up one-time offers back in the day, and when I figured this out I was like wow, I was actually doing it the hard way. So referring back to the example in the previous video, taxes, the way a smart one-time offer works is to ensure that it's actually related to your original offer. Now you might be thinking well that’s a no brainer, I do that all the time or that should be easy. But really, let’s just take this as an example. So to recap, if the front-end offer is how to save money on taxes, and we established previously that it was business taxes, so how to save money on business taxes?</w:t>
      </w:r>
    </w:p>
    <w:p>
      <w:pPr>
        <w:pStyle w:val="NoSpacing"/>
        <w:rPr/>
      </w:pPr>
      <w:r>
        <w:rPr/>
      </w:r>
    </w:p>
    <w:p>
      <w:pPr>
        <w:pStyle w:val="NoSpacing"/>
        <w:rPr/>
      </w:pPr>
      <w:r>
        <w:rPr/>
        <w:t>And if the one-time offer was, let’s say a review, a manual review by a CPA of your taxes and what you could potentially be leaving on the table, then yes, they are more likely to say yes, I want that, because with the front-end offer they bought that because they know that they may be losing money on the table and they are not saving money, so they bought the course on how to save money on taxes. So having a review of that would be good, right? That would be related.</w:t>
      </w:r>
    </w:p>
    <w:p>
      <w:pPr>
        <w:pStyle w:val="NoSpacing"/>
        <w:rPr/>
      </w:pPr>
      <w:r>
        <w:rPr/>
      </w:r>
    </w:p>
    <w:p>
      <w:pPr>
        <w:pStyle w:val="NoSpacing"/>
        <w:rPr/>
      </w:pPr>
      <w:r>
        <w:rPr/>
        <w:t xml:space="preserve">Now a lot of times how do you get to that point? Well there are many different directions or angles, a different types of one-time offers that you can create. So what I want to do is just give you some examples. We are not going to focus too much on this, but I am going to give you some examples so that way you can kind of begin to brainstorm what you might want to do. Now if people are buying the initial offer, the question is will they pay more to have it done for them or would they rather do it themselves. So a lot of times you will find people - they will buy your course or they will buy your digital product or they will buy your service, but they are either on one side or one end, they either want to do it themselves or they want it done for you. It’s really hard to know, so a lot of times if you can offer a mixture of those in your funnel, you will actually got to hire conversations. Especially if you know that the person buying it has a limited amount of time and at the end of the day they would rather you do it for them. </w:t>
      </w:r>
    </w:p>
    <w:p>
      <w:pPr>
        <w:pStyle w:val="NoSpacing"/>
        <w:rPr/>
      </w:pPr>
      <w:r>
        <w:rPr/>
      </w:r>
    </w:p>
    <w:p>
      <w:pPr>
        <w:pStyle w:val="NoSpacing"/>
        <w:rPr/>
      </w:pPr>
      <w:r>
        <w:rPr/>
        <w:t>So knowing this answer to this question can really help you create one-time offers that actually sell like hot cakes. Now while we can talk about different angles all day, you know, like I said earlier let’s get back to the smart one-time offer. So how do you ensure that people who go through your lead magnet buy your front-end offer and then buy the majority of your one-time offers? This is simple. What we need to do is we need to work backwards. And while I know this doesn’t really make a lot of sense right now it will, so like I said earlier, keep an open mind, do not assume anything, do not assume or bring in any type of preconceived notions, just kick that out right now.</w:t>
      </w:r>
    </w:p>
    <w:p>
      <w:pPr>
        <w:pStyle w:val="NoSpacing"/>
        <w:rPr/>
      </w:pPr>
      <w:r>
        <w:rPr/>
      </w:r>
    </w:p>
    <w:p>
      <w:pPr>
        <w:pStyle w:val="NoSpacing"/>
        <w:rPr/>
      </w:pPr>
      <w:r>
        <w:rPr/>
        <w:t xml:space="preserve">So I am going to show you literally how to hack your funnel conversions by working backwards. So what we need to do is we need to start with your biggest, best one-time offer, meaning what you love only your best buyers to buy. Out of a thousand buyers you might only have like 400 buyers buy everything. We might only have 200 buyers buy everything. But I want you to think it closely, what do you want those 200 or those premium buyers to buy? So what is your biggest, baddest, best one-time offer? </w:t>
      </w:r>
    </w:p>
    <w:p>
      <w:pPr>
        <w:pStyle w:val="NoSpacing"/>
        <w:rPr/>
      </w:pPr>
      <w:r>
        <w:rPr/>
      </w:r>
    </w:p>
    <w:p>
      <w:pPr>
        <w:pStyle w:val="NoSpacing"/>
        <w:rPr/>
      </w:pPr>
      <w:r>
        <w:rPr/>
        <w:t>So I want you to start with that first. Or you could say what is the most expensive one-time offer. The one all the way at the very end, start with that first. Whether it’s one-time offer three, four or even five, you want to start there. So first of, think how many one-time offers do you need to solve the problem that the person has and then start right there. So what is the ultimate solution essentially? It could be more expensive, it could be the solution or whatever. Write that down right now, pause this video and write that down.</w:t>
      </w:r>
    </w:p>
    <w:p>
      <w:pPr>
        <w:pStyle w:val="NoSpacing"/>
        <w:rPr/>
      </w:pPr>
      <w:r>
        <w:rPr/>
      </w:r>
    </w:p>
    <w:p>
      <w:pPr>
        <w:pStyle w:val="NoSpacing"/>
        <w:rPr/>
      </w:pPr>
      <w:r>
        <w:rPr/>
        <w:t>So hopefully by now you have written that down and I want to give you some examples here. So maybe if you haven’t written that down yet that’s totally fine. If hopefully by giving you examples it will help you kind of get an idea there. So let’s say for example that you are a tax professional and you want to offer consulting for a high end fee. So you could jot that down, you could also think about doing it for them. Like I said, done for your services, whatever that looks like. So it could be DIY, it could be done for you service, whatever could be the biggest, baddest, last one-time offer.</w:t>
      </w:r>
    </w:p>
    <w:p>
      <w:pPr>
        <w:pStyle w:val="NoSpacing"/>
        <w:rPr/>
      </w:pPr>
      <w:r>
        <w:rPr/>
      </w:r>
    </w:p>
    <w:p>
      <w:pPr>
        <w:pStyle w:val="NoSpacing"/>
        <w:rPr/>
      </w:pPr>
      <w:r>
        <w:rPr/>
        <w:t>So let’s say for example that we have four one-time offers and we will start with OTO4. So what we need to do is we need to figure out - ok, so one-time offer in this case is the person offering consulting a high end fee. So what we need to do is from there you need to move one step back to OTO3. So basically one step backwards and think. Alright. If someone cannot afford OTO4, what is the next best thing? In other words, what we like to do is we like to take a piece of that and move backwards. So what is the next best thing? Perhaps group consulting. So maybe group consulting could be the OTO3 and OTO4 - maybe that’s one on one personal consulting. So #4 is one on one, #3 is group consulting, and then move backwards. What could be OTO2? Well let’s take a piece of that and move backwards.</w:t>
      </w:r>
    </w:p>
    <w:p>
      <w:pPr>
        <w:pStyle w:val="NoSpacing"/>
        <w:rPr/>
      </w:pPr>
      <w:r>
        <w:rPr/>
      </w:r>
    </w:p>
    <w:p>
      <w:pPr>
        <w:pStyle w:val="NoSpacing"/>
        <w:rPr/>
      </w:pPr>
      <w:r>
        <w:rPr/>
        <w:t>But you see, by taking a piece and piece and piece and move backwards, what you are doing is you are creating a related congruent one-time offer or funnel. So what’s next best thing if people cannot afford group consulting? Well maybe you take audio recordings from the group consulting. Obviously nothing is better than live group consulting, but having those audio recordings is just as good. So maybe that will be OTO2. Then we take a step back to OTO1 and we can take a piece of audio recording and perhaps turn it into a book. So they are still getting a piece of that group consulting or that personal consulting, but it’s actually not consulting anymore, it’s just a book or a course kind of thing.</w:t>
      </w:r>
    </w:p>
    <w:p>
      <w:pPr>
        <w:pStyle w:val="NoSpacing"/>
        <w:rPr/>
      </w:pPr>
      <w:r>
        <w:rPr/>
      </w:r>
    </w:p>
    <w:p>
      <w:pPr>
        <w:pStyle w:val="NoSpacing"/>
        <w:rPr/>
      </w:pPr>
      <w:r>
        <w:rPr/>
        <w:t>Do you get the point? You are basically taking a piece moving back, taking a piece moving back, taking a piece moving back. And then you can even move that into your front-end offer as well, and you can do the same with your lead magnet. So if you do that, guess what? Whoever consumes your lead magnet, you are going to attract a very specific person, they are going to definitely want the front-end offer because it’s a larger piece of the lead magnet. And the one-time offer is a larger piece then the front-end offer. OTO2 is a larger piece then OTO1. So hopefully that makes sense. If it doesn’t don’t worry, we will map it our visually so that you can see it in the next video.</w:t>
      </w:r>
    </w:p>
    <w:p>
      <w:pPr>
        <w:pStyle w:val="NoSpacing"/>
        <w:rPr/>
      </w:pPr>
      <w:r>
        <w:rPr/>
      </w:r>
    </w:p>
    <w:p>
      <w:pPr>
        <w:pStyle w:val="NoSpacing"/>
        <w:rPr/>
      </w:pPr>
      <w:r>
        <w:rPr/>
        <w:t>So like I said, it will make more sense in Video #5, but that should kind of get your mind going a little bit. So with that said let’s move on to Video #5 and let me map it out so you can visually see it, so that it can really stick in your mi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7:00Z</dcterms:created>
  <dc:creator/>
  <dc:description/>
  <cp:keywords/>
  <dc:language>en-US</dc:language>
  <cp:lastModifiedBy/>
  <dcterms:modified xsi:type="dcterms:W3CDTF">2017-12-28T20:17:00Z</dcterms:modified>
  <cp:revision>1</cp:revision>
  <dc:subject/>
  <dc:title/>
</cp:coreProperties>
</file>